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e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7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Miruna  glazura b/sk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z morszczuka b/sk  glazura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Dorsz Czerniak b/sk glazura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68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0.8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43:00Z</dcterms:modified>
  <cp:revision>10</cp:revision>
  <dc:subject/>
  <dc:title>…………………………</dc:title>
</cp:coreProperties>
</file>